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Balvu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17"/>
        <w:gridCol w:w="992"/>
        <w:gridCol w:w="1134"/>
        <w:gridCol w:w="1762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īza Pužu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duču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lēna Slišān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ltinava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5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staps Boldān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lvu sākum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